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461000" cy="3321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332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29.95pt;height:26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/>
      </w:pPr>
      <w:r>
        <w:rPr>
          <w:sz w:val="24"/>
        </w:rPr>
        <w:t>D.1.5</w:t>
        <w:tab/>
        <w:t>ZDRAVOTNÍ TECHNI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5.103</w:t>
        <w:tab/>
        <w:t>Půdorys 1.PP</w:t>
        <w:tab/>
        <w:t>-svodné potrubí kanalizace</w:t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4</w:t>
        <w:tab/>
        <w:t>Půdorys 1.PP</w:t>
        <w:tab/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5</w:t>
        <w:tab/>
        <w:t>Půdorys 1.NP</w:t>
        <w:tab/>
        <w:tab/>
        <w:tab/>
        <w:tab/>
        <w:tab/>
        <w:tab/>
        <w:tab/>
        <w:t>1:50</w:t>
      </w:r>
    </w:p>
    <w:p>
      <w:pPr>
        <w:pStyle w:val="Normal"/>
        <w:ind w:left="709" w:hanging="0"/>
        <w:rPr/>
      </w:pPr>
      <w:r>
        <w:rPr>
          <w:sz w:val="24"/>
        </w:rPr>
        <w:t>D.1.5.106</w:t>
        <w:tab/>
        <w:t>Půdorys 2.NP</w:t>
        <w:tab/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7</w:t>
        <w:tab/>
        <w:t>Axonometrie vody</w:t>
        <w:tab/>
        <w:tab/>
        <w:tab/>
        <w:tab/>
        <w:tab/>
        <w:tab/>
        <w:t>1:50</w:t>
        <w:tab/>
      </w:r>
    </w:p>
    <w:p>
      <w:pPr>
        <w:pStyle w:val="Normal"/>
        <w:ind w:left="709" w:hanging="0"/>
        <w:rPr/>
      </w:pPr>
      <w:r>
        <w:rPr>
          <w:sz w:val="24"/>
        </w:rPr>
        <w:t>D.1.5.108</w:t>
        <w:tab/>
        <w:t>Odpadní potrubí kanalizace</w:t>
        <w:tab/>
        <w:tab/>
        <w:tab/>
        <w:tab/>
        <w:tab/>
        <w:t>1:10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9</w:t>
        <w:tab/>
        <w:t>Svodné potrubí kanalizace</w:t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4445</wp:posOffset>
                </wp:positionV>
                <wp:extent cx="5461000" cy="33216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332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5pt;margin-top:0.35pt;width:429.95pt;height:26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kce: </w:t>
        <w:tab/>
        <w:t xml:space="preserve">Rekonstrukce objektu Resselovy hájenky </w:t>
      </w:r>
    </w:p>
    <w:p>
      <w:pPr>
        <w:pStyle w:val="Normal"/>
        <w:ind w:left="709" w:hanging="0"/>
        <w:rPr/>
      </w:pPr>
      <w:r>
        <w:rPr>
          <w:sz w:val="24"/>
        </w:rPr>
        <w:tab/>
        <w:t>(bez hospodářského objektu) v katastrálním území Kan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  <w:t>Část dokumentace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sz w:val="24"/>
        </w:rPr>
        <w:t>D.1</w:t>
        <w:tab/>
        <w:t>RESSELOVA HÁJENKA</w:t>
      </w:r>
    </w:p>
    <w:p>
      <w:pPr>
        <w:pStyle w:val="Normal"/>
        <w:ind w:left="709" w:hanging="0"/>
        <w:rPr/>
      </w:pPr>
      <w:r>
        <w:rPr>
          <w:sz w:val="24"/>
        </w:rPr>
        <w:t>D.1.5</w:t>
        <w:tab/>
        <w:t>ZDRAVOTNÍ TECHNIK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1</w:t>
        <w:tab/>
        <w:t>Technická zpráv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2</w:t>
        <w:tab/>
        <w:t>Výkaz výměr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D.1.5.103</w:t>
        <w:tab/>
        <w:t>Půdorys 1.PP</w:t>
        <w:tab/>
        <w:t>-svodné potrubí kanalizace</w:t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4</w:t>
        <w:tab/>
        <w:t>Půdorys 1.PP</w:t>
        <w:tab/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5</w:t>
        <w:tab/>
        <w:t>Půdorys 1.NP</w:t>
        <w:tab/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6</w:t>
        <w:tab/>
        <w:t>Půdorys 2.NP</w:t>
        <w:tab/>
        <w:tab/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7</w:t>
        <w:tab/>
        <w:t>Axonometrie vody</w:t>
        <w:tab/>
        <w:tab/>
        <w:tab/>
        <w:tab/>
        <w:tab/>
        <w:tab/>
        <w:t>1:50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8</w:t>
        <w:tab/>
        <w:t>Odpadní potrubí kanalizace</w:t>
        <w:tab/>
        <w:tab/>
        <w:tab/>
        <w:tab/>
        <w:tab/>
        <w:t>1:10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.1.5.109</w:t>
        <w:tab/>
        <w:t>Svodné potrubí kanalizace</w:t>
        <w:tab/>
        <w:tab/>
        <w:tab/>
        <w:tab/>
        <w:tab/>
        <w:t>1:50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3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ind w:left="426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ind w:firstLine="426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0:16:00Z</dcterms:created>
  <dc:creator>JH</dc:creator>
  <dc:description/>
  <cp:keywords/>
  <dc:language>en-US</dc:language>
  <cp:lastModifiedBy>oem</cp:lastModifiedBy>
  <cp:lastPrinted>2015-11-26T19:48:00Z</cp:lastPrinted>
  <dcterms:modified xsi:type="dcterms:W3CDTF">2016-05-10T08:17:00Z</dcterms:modified>
  <cp:revision>93</cp:revision>
  <dc:subject/>
  <dc:title>SEZNAM DOKUMENTACE:</dc:title>
</cp:coreProperties>
</file>